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АДМИНИСТРАЦИЯ ГОРОДА СМОЛЕНСК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ОСТАНОВЛ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3.11.2009  № 1358-адм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словиях приватизации аренду-</w:t>
      </w:r>
    </w:p>
    <w:p>
      <w:pPr>
        <w:pStyle w:val="Normal"/>
        <w:rPr>
          <w:sz w:val="28"/>
        </w:rPr>
      </w:pPr>
      <w:r>
        <w:rPr>
          <w:sz w:val="28"/>
        </w:rPr>
        <w:t>емого нежилого помещения в доме</w:t>
      </w:r>
    </w:p>
    <w:p>
      <w:pPr>
        <w:pStyle w:val="Normal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 xml:space="preserve">43 по улице Рыленкова в </w:t>
      </w:r>
    </w:p>
    <w:p>
      <w:pPr>
        <w:pStyle w:val="Normal"/>
        <w:rPr/>
      </w:pPr>
      <w:r>
        <w:rPr>
          <w:sz w:val="28"/>
        </w:rPr>
        <w:t xml:space="preserve">городе Смоленске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На основании заявления общества с ограниченной ответственностью «Ника-В» от 17.08.2009 б/н, в соответствии с Федеральным законом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законом Смоленской области от 28.11.2008 № 155-з «Об отдельных вопросах отчуждения недвижимого имущества, находящегося в государственной собственности Смоленской области или в собственности муниципальных образований Смоленской области и арендуемого субъектами малого и среднего предпринимательства», Положением о порядке и условиях приватизации объектов муниципальной собственности города Смоленска, утвержденным решением 73-й сессии Смоленского городского Совета III созыва от 30.06.2009 № 1188, руководствуясь Уставом города Смоленска,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Администрация города Смоленска п о с т а н о в л я е т: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1. Продать обществу с ограниченной ответственностью «Ника-В» арендуемое нежилое помещение площадью 11 кв.м в доме № 43 по улице Рыленкова в городе Смоленске по цене, равной его рыночной стоимости и определенной на основании отчета об оценке, составленного в соответствии с законодательством об оценочной деятельности, с правом выбора                           ООО «Ника-В» порядка оплаты приобретаемого арендуемого имущества и срока рассрочки его оплаты. </w:t>
      </w:r>
    </w:p>
    <w:p>
      <w:pPr>
        <w:pStyle w:val="TextBody"/>
        <w:rPr/>
      </w:pPr>
      <w:r>
        <w:rPr/>
        <w:tab/>
        <w:t xml:space="preserve">2. Управлению муниципального имущества и земельных отношений Администрации  города  Смоленска (А.Е. Долгий) в десятидневный срок с даты 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  <w:t>2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/>
        <w:t>принятия настоящего постановления направить ООО «Ника-В» проект договора купли-продажи арендуемого имущества, указанного в пункте 1 настоящего постанов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Информационно-аналитическому отделу Администрации города Смоленска (Ю.С. Андреева) опубликовать данное постановление в средствах массовой информа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</w:t>
      </w:r>
    </w:p>
    <w:p>
      <w:pPr>
        <w:pStyle w:val="Normal"/>
        <w:jc w:val="both"/>
        <w:rPr/>
      </w:pPr>
      <w:r>
        <w:rPr>
          <w:sz w:val="28"/>
        </w:rPr>
        <w:t>города Смоленска                                                                           Э.А. Качановск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eastAsia="Times New Roman"/>
      <w:szCs w:val="24"/>
    </w:rPr>
  </w:style>
  <w:style w:type="character" w:styleId="2">
    <w:name w:val="Основной текст 2 Знак"/>
    <w:basedOn w:val="Style14"/>
    <w:qFormat/>
    <w:rPr>
      <w:rFonts w:eastAsia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14:38:00Z</dcterms:created>
  <dc:creator>Алексеенкова</dc:creator>
  <dc:description/>
  <cp:keywords/>
  <dc:language>en-US</dc:language>
  <cp:lastModifiedBy>Изотова Виктория Валерьевна</cp:lastModifiedBy>
  <cp:lastPrinted>2009-11-19T11:10:00Z</cp:lastPrinted>
  <dcterms:modified xsi:type="dcterms:W3CDTF">2009-11-27T14:38:00Z</dcterms:modified>
  <cp:revision>2</cp:revision>
  <dc:subject/>
  <dc:title/>
</cp:coreProperties>
</file>